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numPr>
          <w:ilvl w:val="0"/>
          <w:numId w:val="0"/>
        </w:numPr>
        <w:spacing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Performance Improvement Intervention Project</w:t>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rFonts w:ascii="Arial" w:hAnsi="Arial" w:cs="Arial"/>
          <w:sz w:val="20"/>
        </w:rPr>
      </w:pPr>
      <w:r>
        <w:rPr>
          <w:rFonts w:cs="Arial" w:ascii="Arial" w:hAnsi="Arial"/>
          <w:sz w:val="20"/>
        </w:rPr>
        <w:t>Each paragraph should include citations to resources you have used to support your points, following APA formatting.   Please refer to the course handout and the criteria on this rubric for details about your project.</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1" w:color="000000"/>
          <w:bottom w:val="double" w:sz="4" w:space="1" w:color="000000"/>
          <w:right w:val="double" w:sz="4" w:space="0" w:color="000000"/>
        </w:pBdr>
        <w:ind w:left="270" w:right="900" w:hanging="0"/>
        <w:rPr/>
      </w:pPr>
      <w:r>
        <w:rPr>
          <w:rFonts w:cs="Arial" w:ascii="Arial" w:hAnsi="Arial"/>
          <w:szCs w:val="22"/>
        </w:rPr>
        <w:t>5 = Approved with commendatio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4= Acceptable as writte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3 = Approved with revisions suggested, not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2 = Revisions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1 = Addition of missing components is required.</w:t>
      </w:r>
    </w:p>
    <w:p>
      <w:pPr>
        <w:pStyle w:val="Normal"/>
        <w:rPr>
          <w:rFonts w:ascii="Arial" w:hAnsi="Arial" w:cs="Arial"/>
          <w:b/>
          <w:b/>
          <w:sz w:val="20"/>
          <w:szCs w:val="22"/>
        </w:rPr>
      </w:pPr>
      <w:r>
        <w:rPr>
          <w:rFonts w:cs="Arial" w:ascii="Arial" w:hAnsi="Arial"/>
          <w:b/>
          <w:sz w:val="20"/>
          <w:szCs w:val="22"/>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Module 1: The Organization (15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1_2901367696"/>
            <w:bookmarkStart w:id="1" w:name="__Fieldmark__1_2901367696"/>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3_2901367696"/>
            <w:bookmarkStart w:id="3" w:name="__Fieldmark__3_2901367696"/>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5_2901367696"/>
            <w:bookmarkStart w:id="5" w:name="__Fieldmark__5_2901367696"/>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5 points)</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a summary of the organization’s history, including its goals, objectives, vision, and mission state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7_2901367696"/>
            <w:bookmarkStart w:id="7" w:name="__Fieldmark__7_2901367696"/>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9_2901367696"/>
            <w:bookmarkStart w:id="9" w:name="__Fieldmark__9_2901367696"/>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1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1_2901367696"/>
            <w:bookmarkStart w:id="11" w:name="__Fieldmark__11_2901367696"/>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13_2901367696"/>
            <w:bookmarkStart w:id="13" w:name="__Fieldmark__13_2901367696"/>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15_2901367696"/>
            <w:bookmarkStart w:id="15" w:name="__Fieldmark__15_2901367696"/>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17_2901367696"/>
            <w:bookmarkStart w:id="17" w:name="__Fieldmark__17_2901367696"/>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19_2901367696"/>
            <w:bookmarkStart w:id="19" w:name="__Fieldmark__19_2901367696"/>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1_2901367696"/>
            <w:bookmarkStart w:id="21" w:name="__Fieldmark__21_2901367696"/>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2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23_2901367696"/>
            <w:bookmarkStart w:id="23" w:name="__Fieldmark__23_2901367696"/>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25_2901367696"/>
            <w:bookmarkStart w:id="25" w:name="__Fieldmark__25_2901367696"/>
            <w:bookmarkEnd w:id="2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2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27_2901367696"/>
            <w:bookmarkStart w:id="27" w:name="__Fieldmark__27_2901367696"/>
            <w:bookmarkEnd w:id="2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2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29_2901367696"/>
            <w:bookmarkStart w:id="29" w:name="__Fieldmark__29_2901367696"/>
            <w:bookmarkEnd w:id="2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3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1_2901367696"/>
            <w:bookmarkStart w:id="31" w:name="__Fieldmark__31_2901367696"/>
            <w:bookmarkEnd w:id="3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3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33_2901367696"/>
            <w:bookmarkStart w:id="33" w:name="__Fieldmark__33_2901367696"/>
            <w:bookmarkEnd w:id="3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The Manager’s Many Roles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35_2901367696"/>
            <w:bookmarkStart w:id="35" w:name="__Fieldmark__35_2901367696"/>
            <w:bookmarkEnd w:id="3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37_2901367696"/>
            <w:bookmarkStart w:id="37" w:name="__Fieldmark__37_2901367696"/>
            <w:bookmarkEnd w:id="3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39_2901367696"/>
            <w:bookmarkStart w:id="39" w:name="__Fieldmark__39_2901367696"/>
            <w:bookmarkEnd w:id="3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1_2901367696"/>
            <w:bookmarkStart w:id="41" w:name="__Fieldmark__41_2901367696"/>
            <w:bookmarkEnd w:id="4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The Manager as Change Agent: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 xml:space="preserve">You included a tentative budget for your intervention strategy, along with supporting documentation; consider technology purchases, personnel training, additional support, and other considerations specific to your proposal. </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43_2901367696"/>
            <w:bookmarkStart w:id="43" w:name="__Fieldmark__43_2901367696"/>
            <w:bookmarkEnd w:id="4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 the Appendices,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45_2901367696"/>
            <w:bookmarkStart w:id="45" w:name="__Fieldmark__45_2901367696"/>
            <w:bookmarkEnd w:id="4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 as relevant.  This documentation was included in the Appendices.</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47_2901367696"/>
            <w:bookmarkStart w:id="47" w:name="__Fieldmark__47_2901367696"/>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49_2901367696"/>
            <w:bookmarkStart w:id="49" w:name="__Fieldmark__49_2901367696"/>
            <w:bookmarkEnd w:id="4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1_2901367696"/>
            <w:bookmarkStart w:id="51" w:name="__Fieldmark__51_2901367696"/>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53_2901367696"/>
            <w:bookmarkStart w:id="53" w:name="__Fieldmark__53_2901367696"/>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title of your Intervention plan; your name, student #, email address; the course number and name, instructor’s name, Walden University,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4" w:name="__Fieldmark__55_2901367696"/>
            <w:bookmarkStart w:id="55" w:name="__Fieldmark__55_2901367696"/>
            <w:bookmarkEnd w:id="5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6" w:name="__Fieldmark__57_2901367696"/>
            <w:bookmarkStart w:id="57" w:name="__Fieldmark__57_2901367696"/>
            <w:bookmarkEnd w:id="5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8" w:name="__Fieldmark__59_2901367696"/>
            <w:bookmarkStart w:id="59" w:name="__Fieldmark__59_2901367696"/>
            <w:bookmarkEnd w:id="5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0" w:name="__Fieldmark__61_2901367696"/>
            <w:bookmarkStart w:id="61" w:name="__Fieldmark__61_2901367696"/>
            <w:bookmarkEnd w:id="6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6</w:t>
            </w:r>
            <w:r>
              <w:rPr>
                <w:rFonts w:cs="Arial" w:ascii="Arial" w:hAnsi="Arial"/>
                <w:bCs/>
                <w:sz w:val="20"/>
                <w:vertAlign w:val="superscript"/>
              </w:rPr>
              <w:t>th</w:t>
            </w:r>
            <w:r>
              <w:rPr>
                <w:rFonts w:cs="Arial" w:ascii="Arial" w:hAnsi="Arial"/>
                <w:bCs/>
                <w:sz w:val="20"/>
              </w:rPr>
              <w:t xml:space="preserve"> formatting. Your reference list included hanging indentation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2" w:name="__Fieldmark__63_2901367696"/>
            <w:bookmarkStart w:id="63" w:name="__Fieldmark__63_2901367696"/>
            <w:bookmarkEnd w:id="6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r paper is a maximum of 12 pages double-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4" w:name="__Fieldmark__65_2901367696"/>
            <w:bookmarkStart w:id="65" w:name="__Fieldmark__65_2901367696"/>
            <w:bookmarkEnd w:id="6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 heading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7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6" w:name="__Fieldmark__67_2901367696"/>
            <w:bookmarkStart w:id="67" w:name="__Fieldmark__67_2901367696"/>
            <w:bookmarkEnd w:id="6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9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8" w:name="__Fieldmark__69_2901367696"/>
            <w:bookmarkStart w:id="69" w:name="__Fieldmark__69_2901367696"/>
            <w:bookmarkEnd w:id="6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1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0" w:name="__Fieldmark__71_2901367696"/>
            <w:bookmarkStart w:id="71" w:name="__Fieldmark__71_2901367696"/>
            <w:bookmarkEnd w:id="7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73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2" w:name="__Fieldmark__73_2901367696"/>
            <w:bookmarkStart w:id="73" w:name="__Fieldmark__73_2901367696"/>
            <w:bookmarkEnd w:id="7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5_2901367696"/>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4" w:name="__Fieldmark__75_2901367696"/>
            <w:bookmarkStart w:id="75" w:name="__Fieldmark__75_2901367696"/>
            <w:bookmarkEnd w:id="7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alibri" w:hAnsi="Calibri" w:eastAsia="Calibri" w:cs="Times New Roman"/>
      <w:sz w:val="22"/>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CommentText">
    <w:name w:val="Comment Text"/>
    <w:basedOn w:val="Normal"/>
    <w:qForma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4:00Z</dcterms:created>
  <dc:creator>MaryFriend Shepard</dc:creator>
  <dc:description/>
  <cp:keywords/>
  <dc:language>en-US</dc:language>
  <cp:lastModifiedBy>MPS</cp:lastModifiedBy>
  <cp:lastPrinted>2009-03-13T14:20:00Z</cp:lastPrinted>
  <dcterms:modified xsi:type="dcterms:W3CDTF">2012-03-08T18:04:00Z</dcterms:modified>
  <cp:revision>2</cp:revision>
  <dc:subject/>
  <dc:title>Grading Scale for Course</dc:title>
</cp:coreProperties>
</file>